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дарская краевая универсальная научная библиотека им. А.С. Пушкина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тор научной информации по культуре и искусству</w:t>
      </w:r>
    </w:p>
    <w:p>
      <w:pPr>
        <w:pStyle w:val="1"/>
        <w:widowControl w:val="false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КАЗАТЕЛЬ ПОСТУПЛЕНИЙ ЛИТЕРАТУРЫ  в </w:t>
      </w:r>
      <w:r>
        <w:rPr>
          <w:rFonts w:cs="Times New Roman" w:ascii="Times New Roman" w:hAnsi="Times New Roman"/>
          <w:b/>
          <w:smallCaps/>
          <w:sz w:val="24"/>
          <w:szCs w:val="24"/>
        </w:rPr>
        <w:t xml:space="preserve">МАЕ  </w:t>
      </w:r>
      <w:r>
        <w:rPr>
          <w:rFonts w:cs="Times New Roman" w:ascii="Times New Roman" w:hAnsi="Times New Roman"/>
          <w:b/>
          <w:sz w:val="24"/>
          <w:szCs w:val="24"/>
        </w:rPr>
        <w:t>2010 года</w:t>
      </w:r>
    </w:p>
    <w:p>
      <w:pPr>
        <w:pStyle w:val="1"/>
        <w:widowControl w:val="false"/>
        <w:suppressAutoHyphens w:val="false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1"/>
        <w:widowControl w:val="false"/>
        <w:suppressAutoHyphens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центральной пресс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Красилова, Н. Пять параметров счастья : ученые рассказали Дмитрию Медведеву как измеряется прогресс / Н. Красилова // Новые изв. - 2010. - 27 мая. - С. 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встрече президента России Д. Медведева с участниками международного симпозиума "Культура, культурные изменения и экономическое развитие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Токмашева, М. Пахмутова и Юрский, Антонов и Буйнов : президент наградил деятелей культуры / М. Токмашева // Культура. - 2010. - 13-19 мая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   Токмашева, М. Экономия на следующий год : реформа госучреждений началась / М. Токмашева // Культура. - 2010. - 13-19 мая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ие проблемы культур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Бобров, В. Филантропы среди нас / В. Бобров // Рос. газ. - 2010. - 28 мая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церемонии вручения VI Международной премии "Филантроп", которая присуждается инвалидам за выдающиеся достижения в области культуры и искус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Борисова, Д. В авангарде Олимпиады / Д. Борисова // Культура. - 2010. - 20-26 ма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 открытии Культурной Олимпиады "Сочи-2014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Зайцев, П. Книжные острова и архипелаги : подведены итоги конкурса Ассоциации книгоиздателей России / П. Зайцев // Рос. газ. - 2010. - 28 мая. - С. 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Зыкова, Т. Культ недвижимости : унифицируется порядок передачи религиозного имущества Церкви / Т. Зыкова // Рос. газ. - 2010. - 28 мая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Осипов, Г. Чем красна изба? : новая форма существования российской историко-культурной "материи" испытана в Великом Новгороде / Г. Осипов // Культура. - 2010. - 13-19 ма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первом практическом семинаре "Успешная практика туристско-информационных центров в России и за рубежом", который прошел в Великом Новгород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Яковлев, В. Искусство жить / В. Яковлев // Комсом. правда  Кубань. - 2010. - 28 мая. - С. 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вручении 6-й премии "Филантроп", которая присуждается людям с ограниченными возможностями здоровья за выдающиеся достижения в области культуры и искус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Ясин, Е. Культура имеет значение : только свободные творческие личности могут создать новую экономику / Е. Ясин // Рос. газ. - 2010. - 24 мая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симпозиуме, посвященном влиянию культуры на экономическое развитие, который пройдет в Москве в Высшей школе экономи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ние в сфере культуры и искусств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  Ивлев, Г.П. Гением можно стать в любом возрасте : для этого художественное образование должно развиваться повсеместно / Г. П. Ивлев // Культура. - 2010. - 13-19 мая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зы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  Алябов, Ю. Победившая музыка : 9-1 Московский Пасхальный фестиваль завершился "Ленинградской симфонией" / Ю. Алябов // Лит. газ. - 2010. - 19-25 мая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 Бабалова, М. От Анны Нетребко до Джона Малковича / М. Бабалова // Известия. - 2010. - 26 мая. - С. 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Санкт-Петербурге стартовал XVIII фестиваль "Звезды белых ночей".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   Тарнопольский, В. А музыка молчит : чтобы не остаться в сфере культуры сырьевой страной, придется многое поменять в консерватории / В. Тарнопольский ; записала Е. Бирюкова // Рос. газ. - 2010. - 25 мая. - С. 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продолжение дискуссии на тему "В поисках сложного человека" выступает композитор, профессор Московской консерватории Владимир Тарнопольск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мятни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  Валерьянов, Г. Генплан для памятников / Г. Валерьянов // Лит. газ. - 2010. - 21-27 апр. - С. 1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положительных изменениях в деле сохранения памятников исторического и культурного наслед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иблиотечное дел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  Гениева, Е. Директор Всероссийской библиотеки иностранной литературы Екатерина Гениева: "Нельзя приравнивать книгу к гвоздю" / Е. Гениева ; записала Л. Привизенцева // Новые изв. - 2010. - 24 мая. - С. 1,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Главная тема интервью - внедрение в жизнь закона, переводящего бюджетные организации на коммерческие рельсы и о том, что несет с собой этот закон библиотека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тератур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  Басинский, П. Зоилы и Аристархи. Новая Пушкинская премия вручена известным критикам Ирине Роднянской и Валентину Курбатову / П. Басинский // Рос. газ. - 2010. - 28 мая. - С. 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  Беляков, С. Реванш : вернутся ли девяностые в литературу? / С. Беляков // Лит. газ. - 2010. - 28 апр.-4 мая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  На Кубани писатель в цене // Лит. газ. - 2010. - 28 апр.-4 мая. - С. 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М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  Нараленкова, О. Микки-Маус сменил прописку : телеканал Disney начинает вещание в России и СНГ / О. Нараленкова // Рос. газ. - 2010. - 20 мая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  Фонд Защиты Гласности. Уровень свободы печатных и электронных СМИ в регионах России по данным мониторинга ФЗГ (март-2009 - февраль-2010) и опросов экспертов в регионах / Фонд Защиты Гласности // Журналист. - 2010. - N 5. - С. 3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.3. Относительно несвободна (характеристики свободной прессы едва просматриваются) в числе 44 регионов стоит Краснодарский кра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   Харченко, А. Солнечный остров / А. Харченко // Журналист. - 2010. - N 5. - С. 53-5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фестивале кубанских СМИ, приуроченных ко Дню кубанской журналисти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образительное искусств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   Воротынцева, К. Обманчивая простота / К. Воротынцева // Лит. газ. - 2010. - 19-25 мая. - С. 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8-й Московской фотобиеннале, её итогах, успехах и неудач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зеи, Музеи-заповедник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   Лубинец, Е. Рыцари Востока : уникальная выставка, посвященная культуре японских самураев, открылась в Краснодарском художественном музее им. Коваленко / Е. Лубинец ;  // Рос. газ. Неделя. - 2010. - 6-12 мая. - С. 1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местной печат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   Александрова, В. Отдыхаем культурно! / В. Александрова // Кубан. новости. - 2010. - 15 мая. - С. 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16 мая в Сочи состоится торжественное открытие "Культурной Олимпиады" "Сочи-2014" и её первого тематического года - Года кино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   Терещенко, К. Музыка сближает народы / К. Терещенко // Кубан. новости. - 2010. - 29 мая. - С. 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 официальном приеме Молодежного симфонического оркестра из города-подбратима Карлсруэ в администрации города Краснода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   Шумовская, Е. Прочь больничные будни! / Е. Шумовская // Кубан. новости. - 2010. - 26 мая. - С. 1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новой социальной программе "Право на жизнь" Краснодарского краевого общественного движения по защите прав и интересов инвалидов "Содружество", в котором участвуют студенты Краснодарского краевого колледжа культур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щие проблемы культур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   Цеквава, В. "Мне бесконечно повезло..." / В. Цеквава ; фот. О. Котляренко // Кубан. новости. - 2010. - 12 мая. - С. 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 Крикоре Сааковиче Мазлумяне - руководителе отдела культуры Лазаревского района г. Соч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М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   Журналистам - почет и внимание // Кубань сегодня. - 2010. - 20 мая. - С. 1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торжественном приеме в администрации города Краснодара, посвященном Дню Кубанской журналистик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   Мы мобильные, современные, молодые! // Вольная Кубань. - 2010. - 20 мая. - С. 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молодой телерадиокомпании ст. Динской, которой исполнился один год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   Нам - 75! А это значит... // Вольная Кубань. - 2010. - 20 мая. - С. 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динской районной газете "Трибуна", которой исполняется 75 л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кладное искусств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   Решетняк, Л. Книгой благо творящие / Л. Решетняк // Кубан. новости. - 2010. - 14 ма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новой книге: А. Иванов "Мастера декоративно-прикладного творчества Кубани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зык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   В Краснодар приехали музыканты из Германии // Комсом. правда  Кубань. - 2010. - 26 мая. - С. 5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Краснодаре гостит немецкий молодежный симфонический оркестр из города-побратима Карлсруэ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   Куропатченко, А. Из Архангельска в Кремль : [о гастролях Кубанского казачьего хора по России] / А. Куропатченко // Краснодар. изв. - 2010. - 15 мая. - С. 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   Майские гастроли Кубанского казачьего хора // Кубань сегодня. - 2010. - 20 мая. - С. 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концертной программе "Священная Победа" Кубанского казачьего хора и его гастрольных маршрут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   Пугина, Н. "Мы как жахнем - вся Россия вздрогнет!" / Н. Пугина // Вольная Кубань. - 2010. - 28 мая. - С. 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концерте Государственного академического русского народного хора имени М. Пятницкого в Краснодарском Центральном концертном зале в рамках 44-го фестиваля "Кубанская музыкальная весна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   Пугина, Н. Майские гастроли Кубанского казачьего хора / Н. Пугина // Вольная Кубань. - 2010. - 19 мая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   Хушт, З. Музыка сближает побратимов / З. Хушт ; фот. В. Аносов // Краснодар. изв. - 2010. - 26 мая. - С. 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чера в конференц-зале "КИ" журналисты встретились с музыкантами Молодежного симфонического оркестра из немецкого города-побратима Карлсруэ во главе с его руководителем профессором Клаусом Пейземаном. Встреча прошла в неформальной и дружественной обстанов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   Шагинян, К. Традиции, которые звучат как музыка / К. Шагинян // Краснодар. изв. - 2010. - 18 мая. - С. 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старейшем музыкальном учебном заведении Кубани - Краснодарском музыкальном колледже им. Н.А. Римского-Корсако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амятники, скульптур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   Бегунов, В. Памятник морякам на косе Тузла сделали из музейной пушки? / В. Бегунов // Комсом. правда  Кубань. - 2010. - 14 мая. - С. 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   Ларина, Л. Народный памятник : в Кущевском районе открыли памятник труженикам тыла / Л. Ларина // Вольная Кубань. - 2010. - 14 мая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   Науменко, Н. Новый памятник для героев нашего времени / Н. Науменко // Кубан. новости (Прил. Казачий вестник). - 2010. - 15 мая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п. Мостовском открыт памятник землякам, погибшим в Афганистане и Чечн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   Сказочные скульптуры для маленьких пациентов // Кубан. новости. - 2010. - 29 мая. - С. 1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Краснодаре установили четыре скульптуры известного художника из Сочи Акона Халафяна на территории детской краевой клинической больниц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   Стоит в станице обелиск / подгот. И. Груба // Краснодар. изв. - 2010. - 13 мая. - С. 5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станице Старокорсунской возведен памятник "Воинам-освободителям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   Шульгатый, Д. Задвинутая память : редакция "НГК" надеется получить ответ администрации г. Тимашевска на порос: почему накануне юбилея Великой Победы памятн7ик "К 30-летию Победы" перенесли на задворки магазина? / Д. Шульгатый // Новая газ. Кубани. - 2010. - 31 мая. - С. 1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естивал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   Аринина, М. Победа юных талантов / М. Аринина // Кубань сегодня. - 2010. - 21 ма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победе краснодарских школьниц - девятиклассниц Инны Стародубцевой и Анастасии Лаукарт на Московском международном форуме "Одаренные дети - 2010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   Атамань приглашает гостей // Кубань сегодня. - 2010. - 20 мая. - С. 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субботу в Темрюкском районе в этнографическом комплексе "Казачья станица Атамань" прошел фестиваль казачьих традиций и Фестиваль юмо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   Бабак, Л. В ритме военных лет / Л. Бабак // Кубан. новости. - 2010. - 15 ма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мероприятиях фестиваля "Кубанская музыкальная весна" в районах и городах Краснодарского кра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   Батраков, Н. Экзамен на пуантах / Н. Батраков // Кубан. новости. - 2010. - 29 мая. - С. 1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 отчетном концерте Краснодарского хореографического училища, который прошел в рамках краевого фестиваля "Кубанская музыкальная весна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   Дотянулись до пьедестала // Краснодар. изв. - 2010. - 13 ма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елегация кубанцев завоевала две золотые и две серебреные медали на IX молодежных Дельфийских играх в Подмосковь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   Кажан, Н. Весна талантами красна / Н. Кажан // Моск. комсомолец на Кубани. - 2010. - 19-26 ма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гала-концерте краевого фестиваля "российская студенческая весна на Кубани" - 2010, который ознаменовался новыми именам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   Корелова, Н. Атамань открывает сезон / Н. Корелова // Кубан. новости. - 2010. - 14 мая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   Корелова, Н. Особенная стать славянской культуры / Н. Корелова // Кубан. новости. - 2010. - 26 мая. - С. 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т.ч. о выставке редких книг ККУНБ им. А.С. Пушки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   Куропатченко, А. Звездный десант "Обереги будущее" / А. Куропатченко // Краснодар. изв. - 2010. - 15 мая. - С. 5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Краснодаре побывают известные артисты театра и кино - участники I благотворительного кинотеатрального фестиваля "обереги будущее", который проходит в Республике Адыге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   Мартынова, А. Весна для студента - сезон креатива! / А. Мартынова // Кубан. новости. - 2010. - 19 мая. - С. 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гала-концерте в честь победителей краевого фестиваля "Российская студенческая весна на Кубани - 2010", который проходил в Центральном концертном зале Кубанского казачьего хо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   Решетняк, Л. И каждый день, как день Победы : Кубанская музыкальная весна / Л. Решетняк // Кубан. новости. - 2010. - 19 мая. - С. 1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краевом фестивале искусств "Кубанская музыкальная весна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   Решетняк, Л. По главной улице с оркестром / Л. Решетняк // Кубан. новости. - 2010. - 28 мая. - С. 9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рамках 44-го краевого фестиваля искусств "Кубанская музыкальная весна" в Краснодаре состоялся марш-парад духовых оркестров, посвященный 65-летию Побед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   Филиппова, Л...И зажигались звезды / Л. Филиппова // Кубан. новости. - 2010. - 29 мая. - С. 1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рамках 44-го фестиваля искусств "Кубанская музыкальная весна" в Краснодарской филармонии состоялся гала-концерт "Весна -Любовь - Победа", посвященный 65-летию Победы в Великой Отечественной войне.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иблиотечное дел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   Бабичева, С. Мечта сбылась,; или Как я стала библиотекарем / С. Бабичева // Вольная Кубань. - 2010. - 14 мая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исьмо библиотекаря средней школы N 2 ст. Новопокровской Бабичевой Светланы Михайловн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   Малова, А.А. Чтобы подумал Лермонтов? / А. А. Малова // Вольная Кубань. - 2010. - 20 мая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исьмо в номер от бывшего работника библиотеки им. М.Ю. Лермонтова (филиал N 13 ЦБС г. Краснодара по адресу ул. 1 Мая, 47/1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   Победители городского конкурса "Лучшее предприятие отрасли" // Кубань сегодня. - 2010. - 14 ма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т.ч. в номинации отрасли "учреждения культуры" названа Библиотека имени Александра Николаевича Островского ЦБС г. Краснодара (заведующая Чирва Елена Викторовна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   Решетняк, Л. История без прикрас / Л. Решетняк // Кубан. новости. - 2010. - 15 ма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Краснодарской краевой юношеской библиотеке им. Вараввы состоялось очередное заседание клуба "Молодежь и время" по теме "Победа деда - моя Победа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3.    Шабля, Е. Хранители непреходящих ценностей / Е. Шабля // Кубан. новости. - 2010. - 29 мая. - С. 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Краснодарском муниципальном концертном зале прошла торжественная церемония награждения победителей конкурса "Лучший библиотекарь года" в ЦБС г. Краснода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ыт массовой работы в библиотеках кра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    Аринина, М. Общероссийский день библиотек / М. Аринина // Кубань сегодня. - 2010. - 28 мая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том, какие мероприятия для читателей проведут Краснодарская краевая детская библиотека им. братьев Игнатовых и краевая юношеская библиотека им. И. Вараввы в свой профессиональный праздник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   Ясинский, И. И помнит мир спасенный / И. Ясинский // Новая газ. Кубани. - 2010. - 31 мая. - С. 17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подведении итогов конкурса "65-лет Великой Победе", проведенного ЦГБ им. Некрасова г. Краснодар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ПР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   Аванесова, М. В парках музыка гремела, в парках публика шумела / М. Аванесова ; фот. И. Журавлев // Краснодар. изв. - 2010. - 14 мая. - С. 1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 открытии сезона в Краснодарских парках культуры и отдых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   Кингсли, А. Я люблю тебя, мой старый парк... / А. Кингсли // Кубань сегодня. - 2010. - 18 мая. - С. 5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том, как преобразились парки культуры и отдыха и что ждет горожан и гостей столицы Кубани в Чистяковской роще, "Солнечном острове", парке имени 30-летия Победы и д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   Куропатченко, А. Делай дэнс. Брэйк-дэнс / А. Куропатченко // Краснодар. изв. - 2010. - 13 мая. - С. 20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Краснодарской краевой федерации брейк-данс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9.    Решетняк, Л. И стали артистами пекари и плотники / Л. Решетняк // Кубан. новости. - 2010. - 28 мая. - С. 2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Музыкальном театре ТО "Премьера" состоялся заключительный гала-концерт "Весна победы", в котором приняли участие победители краевого смотра любительского художественного творчества, среди обучающихся в образовательных учреждениях системы начального профобразова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тератур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   Жили-были дед да баба // Краснодар. изв. - 2010. - 18 ма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Жительница Славянска-на-Кубани Людмила Лутаева подготовила для премьер-министра России красочно-оформленный альбом "Сказки бабушки Людмилы". Она стала обладательницей диплома международной премии "Филантроп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.    Шабля, Е. "Лебединая верность" памяти / Е. Шабля // Кубан. новости. - 2010. - 15 мая. - С. 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ЦГБ им. Некрасова ЦБС г. Краснодара состоялась презентация книги известного кубанского поэта Владимира Архипова "Лебединая верность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зобразительное искусств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   Рекеда, А. Москвичи любуются Туапсе / А. Рекеда // Кубан. новости. - 2010. - 26 мая. - С. 1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 зале N 37 Третьяковской галереи открылась выставка "Александр Александрович Киселев и его ученики". Центральное место на ней заняли полотна художника, посвященные Туапсе и его окрестностя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   Узунова, Н. Песня в красках / Н. Узунова // Вольная Кубань. - 2010. - 14 мая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глухонемой художнице из Красноармейского района Краснодарского края Светлане Полуцк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атр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   "Премьера" отмечает своё 20-летие // Кубань сегодня. - 2010. - 20 мая. - С. 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 16 по 30 мая Краснодарское творческое объединение "Премьера" им. Л.Г. Гатова отмечает свой 20-летний юбил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   Верещагина, Л. Драма с комедийным уклоном / Л. Верещагина // Кубан. новости. - 2010. - 15 мая. - С. 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рмавирский театр драмы и комедии представил свою постановку "Мы не одни, дорогая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   Владимирова, М. Во имя жизни... / М. Владимирова ; фот. Ю. Симатова // Кубань сегодня. - 2010. - 14 мая. - С. 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литературно-музыкальной программе "Во имя жизни... и любви", созданной Краснодарским Молодежным театром к 65-летию Побед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   Владимирова, М. Мудрость японской сказки / М. Владимирова ; фот. Ю. Симатова // Кубань сегодня. - 2010. - 28 мая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премьере спектакля-притчи "журавлиные перья" по пьесе классика японской драматургии Дзюндзи Киносита в Краснодарском краевом театре кукол, поставленной режиссером К. Моховы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   Замураева, Л. Возможно ли счастье? / Л. Замураева // Вольная Кубань. - 2010. - 14 мая. - С. 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спектакле "Три года" по одноименной повести А.П. Чехова (реж. В. Рогульченко), поставленном в Молодежном театре ТО "Премьера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   Куропатченко, А. "Премьера" в цифрах и фактах / А. Куропатченко // Краснодар. изв. - 2010. - 18 ма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Краснодарскому творческому объединению "Премьера" исполняется 20 л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   Премьера на окраине // Краснодар. изв. - 2010. - 29 ма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премьере спектакля "Здравствуйте, я ваша тётя!" (режиссер Ю. Дрожняк, ТО "Премьера"), которая пройдет в центре культуры и досуга п. Лори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1.    Театр, ты нужен детям! // Вольная Кубань. - 2010. - 19 ма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тартовал XIV Краснодарский открытый городской фестиваль-конкурс детских и молодежных театральных коллективов "Театр, ты мне нужен!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2.    Шабля, Е. Юных талантов становится больше / Е. Шабля // Кубан. новости. - 2010. - 26 мая. - С. 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церемонии награждения лауреатов 14-го Краснодарского открытого фестиваля-конкурса детских и молодежных театральных коллективов "Театр, ты мне нужен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3.    Юных театралов наградили // Аргументы и факты-Юг (Прил.: Краснодар). - 2010. - 25 мая. - С. 8/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лауреатах 14-го открытого фестиваля-конкурса детских и молодежных театральных коллективо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узе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4.    В Краснодаре открылся Выставочный зал экспонатов Великой Отечественной войны // Комсом. правда  Кубань. - 2010. - 11 мая. - С. 1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5.    Владимирова, М. Новые впечатления ... от "Ночи музеев" / М. Владимирова // Кубань сегодня. - 2010. - 14 мая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.    Владимирова, М. Ночь хорошего настроения / М. Владимирова ; фот. Ю. Симатова // Кубань сегодня. - 2010. - 18 мая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7.    Владимирова, М. Страницы нашей истории / М. Владимирова // Кубань сегодня. - 2010. - 13 ма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новой экспозиции "Страницы Великой Победы" в Краснодарском историко-археологическом музее-заповеднике им. Фелицы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.    Иванов, В. Прощай,  молодость / В. Иванов // Моск. комсомолец на Кубани. - 2010. - 19-26 мая. - С. 1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С 15 на 16 мая в Краснодаре в пятый раз проходила международная акция "Ночь музеев"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.    Ильинова, Н. Этот день мы приближали как могли / Н. Ильинова // Кубан. новости. - 2010. - 12 мая. - С. 10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 открытии выставочного зала Боевой славы в Парке им. 30-летия Побед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0.    Как это было : [8 мая  откроется выставка "Страницы Великой Победы" в Краснодарском историко-археологическом музее-заповеднике им. Фелицына] // Краснодар. изв. - 2010. - 8 мая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.    Корелова, Н. Чтобы помнили / Н. Корелова,  // Кубан. новости. - 2010. - 12 мая. - С. 8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б открытии Выставочного зала Боевой славы в Парке им. 30-летия Побед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   Куропатченко, А. Их Фаберже признал нашего / А. Куропатченко ; фот. И. Журавлев // Краснодар. изв. - 2010. - 19 мая. - С. 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вручении реставратору и художнику КГИАМЗ им. Фелицына Михаилу Смаглюку, носящему титул "Кубанский Фаберже", почетного знака "150 лет Михаилу Перхину", учрежденного мемориальным фондом Карла Фаберж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3.    Куропатченко, А. Ночь открытых дверей / А. Куропатченко // Краснодар. изв. - 2010. - 15 ма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ограммы "Ночи музеев" в Краснодарском художественном музее им. Коваленко, Краснодарском историко-археологическом музее-заповеднике им. Фелицына, Краснодарском краевом выставочном зале изобразительных искусств.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4.    Куропатченко, А. Увидеть бои 1943-го своими глазами... / А. Куропатченко // Краснодар. изв. - 2010. - 8 мая. - С. 1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новой постоянной экспозиции "Страницы Великой Победы" в Краснодарском историко-археологическом музее-заповеднике им. Фелицы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5.    Мартынова, А. Ювелирных дел признанный мастер / А. Мартынова // Кубан. новости. - 2010. - 19 ма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заслуженном деятеле искусств Кубани, лауреате премии в области науки, образования и культуры, обладателе множества дипломов и медалей краевых, всероссийских и международных конкурсов... Михаиле Смаглюке - художнике-реставраторе Краснодарского историко-археологического музея-заповедника им. Фелицын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.    Музей в парке 30-летия Победы / подгот. Н. Говорова // Вольная Кубань. - 2010. - 13 мая. - С. 1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7.    Мусаев, М. Всем миром строился музей / М. Мусаев ; фот. П. Янель // Кубань сегодня. - 2010. - 14 мая. - С. 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т открытии Выставочного зала боевой славы в Парке 30-летия Победы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8.    Панина, О. Признали наследником : кубанского художника Михаила  Смаглюка наградил фонд Фаберже / О. Панина // Краснодарский курьер. - 2010. - 25 мая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9.    Панина, О. Самураи победили : ночь музеев в Краснодаре: незатейливая тусовка / О. Панина // Краснодарский курьер. - 2010. - 18 мая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.    Пресс-служба, АМО г. Краснодар. Обещание выполнено : в Краснодаре торжественно открыт Выставочный зал Боевой славы / А. г. Пресс-служба ; фот. И. Журавлев // Краснодар. изв. - 2010. - 12 мая. - С. 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1.    Решетникова, Е. Смаглюк получил приз Фаберже : кубанский Левша творит и реставрирует / Е. Решетникова // Аргументы и факты-Юг (Прил.: Краснодар). - 2010. - 25 мая. - С. 8/2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дного из самых известных художников края Михаила Смаглюка наградили почетным знаком фонда Карла Фаберже за вклад в развитие ювелирного искусств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2.    Решетняк, Л. В памяти народной / Л. Решетняк // Кубан. новости. - 2010. - 14 мая. - С. 7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презентации новой экспозиции "Страницы Великой Победы" в Краснодарском историко-археологическом музее-заповеднике им. Фелицы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3.    Тимофеев, Г. Фестиваль музейного искусства / Г. Тимофеев // Вольная Кубань. - 2010. - 14 мая. - С. 3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Ейском краеведческом музее, которому исполняется 100 лет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4.    Юсупова, Ю. Ветераны перечитали фронтовую "Комсомолку" / Ю. Юсупова // Комсом. правда  Кубань. - 2010. - 7 мая. - С. 14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выставке "Война на первых полосах" [газеты "Комсомольская правда"], которая открылась в Краснодарском историко-археологическом музее-заповеднике им. Фелицын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инематограф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5.    Корелова, Н. Визитная карточка города будет молодеть / Н. Корелова ; фот. Е. Смирнов // Кубан. новости. - 2010. - 15 мая. - С. 6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О кинотеатре "Аврора" и планах её реконструк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6.    Лица Олимпиады : очередным послом Олимпийских игр 2010 года в Сочи стал режиссер Федор Бондарчук // Моск. комсомолец на Кубани. - 2010. - 19-26 мая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7.    Пискунова, А. Второе рождение динского кинотеатра : 9 мая 2010 года возвращен к жизни кинотеатр "40 лет Победы" / А. Пискунова // Вольная Кубань. - 2010. - 20 мая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widowControl w:val="false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. Божкова Е.Л., тел. 268-53-45</w:t>
      </w:r>
    </w:p>
    <w:p>
      <w:pPr>
        <w:pStyle w:val="2"/>
        <w:widowControl w:val="false"/>
        <w:suppressAutoHyphens w:val="false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niki@pushkinkubannet.ru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ki@pushkin.kubannet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2:45:00Z</dcterms:created>
  <dc:creator>Evgenia</dc:creator>
  <dc:description/>
  <cp:keywords/>
  <dc:language>en-US</dc:language>
  <cp:lastModifiedBy>Evgenia</cp:lastModifiedBy>
  <dcterms:modified xsi:type="dcterms:W3CDTF">2010-07-23T08:43:00Z</dcterms:modified>
  <cp:revision>4</cp:revision>
  <dc:subject/>
  <dc:title/>
</cp:coreProperties>
</file>